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751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16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836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94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32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545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43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59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626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30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93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029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95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00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02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