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044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093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6802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464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986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83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0382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428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57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504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170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50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557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