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649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2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20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3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5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46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03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8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89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73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3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3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235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6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0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76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