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40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62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849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00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79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46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21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38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81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61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694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40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75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2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003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