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25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153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692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540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97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673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084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649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849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909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866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183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