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796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693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539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828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986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829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754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431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706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214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761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88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397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538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376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815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697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