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91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948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19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41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944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348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179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85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74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377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03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283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02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4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998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