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8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19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44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90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27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8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24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14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2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9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970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3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79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