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3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4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3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61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9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24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6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1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334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58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0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2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0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1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13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8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124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