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53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840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426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198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437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766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223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800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40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34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725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33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30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806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67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