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1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01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58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185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22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683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439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086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2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511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66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33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364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