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7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69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9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2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2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3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0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15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773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68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02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06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0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933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439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168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