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340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795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170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874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940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960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593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155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379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460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292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040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145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66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932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