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74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794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460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52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85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429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956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942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428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26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397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146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