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5453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4216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0052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9297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7457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2838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9906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3022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6236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8196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570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549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3025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1244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8708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6179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9082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