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907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45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284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651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001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905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088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156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8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537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182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637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766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30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