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09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38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698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777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09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43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35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99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172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09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659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70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7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