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455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994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62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992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778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897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609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593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1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175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5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1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634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12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197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168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13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