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45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0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19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52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30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29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499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614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03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84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34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5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