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571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325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991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044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230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886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852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261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776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760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510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979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57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