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676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84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616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218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021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262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455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755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751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736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27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590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373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056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379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53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109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