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7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09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6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08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802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7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037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74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85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05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432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008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85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9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02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