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421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408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270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874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91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052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195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546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549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567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725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935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78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