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32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79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768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71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895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620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382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6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537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321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60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00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48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451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333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787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