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9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376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49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52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16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3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8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2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042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33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436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103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93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9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15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