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91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99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23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98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33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02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2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34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3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94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5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9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52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