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886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030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847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719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47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40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469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892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864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288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248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2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655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971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242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53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31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