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1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82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4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813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809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883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72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11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3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07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701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4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62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59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18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