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746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23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052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478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124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77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230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532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118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055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444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152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752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