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73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509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838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012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935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48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602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611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833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507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992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560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961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641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762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417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140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