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19833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35975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45772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40237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62025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2662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7171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36679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30388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06616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51432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18110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88748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