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21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96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553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201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823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06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801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828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85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535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02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61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72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392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554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28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