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550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5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963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889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299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630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858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603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665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168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672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426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88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508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877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