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063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768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63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559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94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08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990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78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27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044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17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3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213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