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89280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06945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0680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1902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94409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5126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05374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56474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99498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32328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90839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61748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06883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95238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86150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63016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19593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