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22906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75966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3478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24572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98689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50737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5912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99634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64188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40980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10748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73985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98213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96387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82721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