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76073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43421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64451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82185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26467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45850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6011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83336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19167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48444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84211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05730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48696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