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776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366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937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862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485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78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056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930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241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008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602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615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151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629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033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945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417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