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486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778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5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443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136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65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649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923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359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132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621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95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588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466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340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