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499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73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521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136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245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904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537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686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037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379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182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273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632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