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393207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435067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382851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604901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633105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632384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818359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664228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450207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395273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93828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70204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434938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454797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127994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292283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984833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