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5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243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88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586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22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28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30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54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0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06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620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894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25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25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933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