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32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285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497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17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25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795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49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446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08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05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26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25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10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