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16691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42447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15303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34396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98578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82035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6138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31533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20446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8461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91581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27991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90483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63681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53320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64370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08651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