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777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320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495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988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567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989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03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97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7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30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26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109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959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98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