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0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652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226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5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9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2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2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28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28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88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10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