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682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469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725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077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925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26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930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25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206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245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957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145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50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914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701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886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341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