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758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4667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6800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5980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7577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1521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0894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2769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66323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4583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1544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9233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0958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9721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7382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