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55024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18565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