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18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019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528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413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613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084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21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69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9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952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17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65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22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